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     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рта 2015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е приказы об установлении </w:t>
      </w:r>
    </w:p>
    <w:p>
      <w:pPr>
        <w:pStyle w:val="Normal"/>
        <w:rPr/>
      </w:pPr>
      <w:r>
        <w:rPr>
          <w:sz w:val="28"/>
          <w:szCs w:val="28"/>
        </w:rPr>
        <w:t xml:space="preserve">нормативов потребления коммунальных 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риборов учета на территор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е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     </w:t>
      </w:r>
    </w:p>
    <w:p>
      <w:pPr>
        <w:pStyle w:val="Heading1"/>
        <w:spacing w:before="0" w:after="0"/>
        <w:ind w:firstLine="68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Законом  Кемеровской  области от 28.06.2010 № 70-ОЗ «О разграничении полномочий между органами государственной власти Кемеровской области в сфере жилищно-коммунального комплекса», постановлением Коллегии Администрации Кемеровской области от 02.10.2007 № 275 «О создании департамента жилищно-коммунального и дорожного комплекса Кемеровской области»</w:t>
      </w:r>
    </w:p>
    <w:p>
      <w:pPr>
        <w:pStyle w:val="Heading1"/>
        <w:spacing w:before="0" w:after="0"/>
        <w:ind w:firstLine="68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нести следующие изменения и дополнения в приказ от 23.12.2014 № 101 «Об установлении нормативов потребления коммунальных  услуг при отсутствии приборов учета на территории Бело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sz w:val="28"/>
          <w:szCs w:val="28"/>
        </w:rPr>
        <w:t>1.2. Пункты 2, 3 и 4 приказа считать соответственно пунктами 3, 4 и 5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2. Внести следующие изменения и дополнения в приказ от 23.12.2014 № 102 «Об установлении нормативов потребления коммунальных  услуг при отсутствии приборов учета на территории муниципального образования «город  Кемерово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нести следующие изменения и дополнения в приказ от 23.12.2014 № 103  «Об установлении нормативов потребления коммунальных  услуг при отсутствии приборов учета на территории Красноброд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ти следующие изменения и дополнения в приказ от 23.12.2014 № 104  «Об установлении нормативов потребления коммунальных  услуг при отсутствии приборов учета на территории Междуречен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сти следующие изменения и дополнения в приказ от 07.05.2014 № 34 «Об установлении нормативов потребления коммунальных  услуг при отсутствии приборов учета на территории Новокузнец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 Пункты 2, 3, 4 и 5 приказа считать соответственно пунктами 3, 4, 5 и 6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нести следующие изменения и дополнения в приказ от 23.12.2014 № 106  «Об установлении нормативов потребления коммунальных  услуг при отсутствии приборов учета на территории Полысаевского городского округа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6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нести следующие изменения и дополнения в приказ от 23.12.2014 № 107  «Об установлении нормативов потребления коммунальных  услуг при отсутствии приборов учета на территории Прокопье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7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нести следующие изменения и дополнения в приказ от 23.12.2014 № 108  «Об установлении нормативов потребления коммунальных  услуг при отсутствии приборов учета на территории Тайгин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8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нести следующие изменения и дополнения в приказ от 23.12.2014 № 109  «Об установлении нормативов потребления коммунальных  услуг при отсутствии приборов учета на территории Юргин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9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нести следующие изменения и дополнения в приказ от 23.12.2014 № 110  «Об установлении нормативов потребления коммунальных  услуг при отсутствии приборов учета на территории Белов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0.1.  Дополнить приказ пунктом 2 следующего содержания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Внести следующие изменения и дополнения в приказ от 23.12.2014 № 111  «Об установлении нормативов потребления коммунальных  услуг при отсутствии приборов учета на территории Гурьев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1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нести следующие изменения и дополнения в приказ от 23.12.2014 № 112  «Об установлении нормативов потребления коммунальных  услуг при отсутствии приборов учета на территории Ижмор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2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Внести следующие изменения и дополнения в приказ от 23.12.2014 № 113  «Об установлении нормативов потребления коммунальных  услуг при отсутствии приборов учета на территории Крапив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3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нести следующие изменения и дополнения в приказ от 23.12.2014 № 114  «Об установлении нормативов потребления коммунальных  услуг при отсутствии приборов учета на территории Ленинск-Кузнец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4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нести следующие изменения и дополнения в приказ от 23.12.2014 № 115  «Об установлении нормативов потребления коммунальных  услуг при отсутствии приборов учета на территории Мари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5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5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Внести следующие изменения и дополнения в приказ от 23.12.2014 № 116  «Об установлении нормативов потребления коммунальных  услуг при отсутствии приборов учета на территории Прокопьев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6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6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Внести следующие изменения и дополнения в приказ от 23.12.2014 № 148  «Об установлении нормативов потребления коммунальных  услуг при отсутствии приборов учета на территории Промышленнов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7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7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Внести следующие изменения и дополнения в приказ от 23.12.2014 № 147  «Об установлении нормативов потребления коммунальных  услуг при отсутствии приборов учета на территории Тисуль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8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8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Внести следующие изменения и дополнения в приказ от 23.12.2014 № 146  «Об установлении нормативов потребления коммунальных  услуг при отсутствии приборов учета на территории Топк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9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9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нести следующие изменения и дополнения в приказ от 23.12.2014 № 145  «Об установлении нормативов потребления коммунальных  услуг при отсутствии приборов учета на территории Тяж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0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Внести следующие изменения и дополнения в приказ от 23.12.2014 № 144  «Об установлении нормативов потребления коммунальных  услуг при отсутствии приборов учета на территории Чебул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1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1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Внести следующие изменения и дополнения в приказ от 23.12.2014 № 143  «Об установлении нормативов потребления коммунальных  услуг при отсутствии приборов учета на территории Яшк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2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2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Внести следующие изменения и дополнения в приказ от 19.06.2014 № 54  «Об установлении нормативов потребления коммунальных  услуг при отсутствии приборов учета на территории Анжеро-Суджен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3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3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Внести следующие изменения и дополнения в приказ от 19.06.2014 № 47 «Об установлении нормативов потребления коммунальных  услуг при отсутствии приборов учета на территории Юргин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4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4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Внести следующие изменения и дополнения в приказ от 19.06.2014 № 48 «Об установлении нормативов потребления коммунальных  услуг при отсутствии приборов учета на территории Яй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5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5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Внести следующие изменения и дополнения в приказ от 19.06.2014 № 46 «Об установлении нормативов потребления коммунальных  услуг при отсутствии приборов учета на территории Таштаголь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6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6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Внести следующие изменения и дополнения в приказ от 19.06.2014 № 51 «Об установлении нормативов потребления коммунальных  услуг при отсутствии приборов учета на территории Мыско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7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7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Внести следующие изменения и дополнения в приказ от 19.06.2014 № 50 «Об установлении нормативов потребления коммунальных  услуг при отсутствии приборов учета на территории Ленинск-Кузнец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8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8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Внести следующие изменения и дополнения в приказ от 19.06.2014 № 49 «Об установлении нормативов потребления коммунальных  услуг при отсутствии приборов учета на территории Киселе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9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9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Внести следующие изменения и дополнения в приказ от 19.06.2014 № 52 «Об установлении нормативов потребления коммунальных  услуг при отсутствии приборов учета на территории Кемеровского муниципального район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0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0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1.</w:t>
        <w:tab/>
        <w:t>Внести следующие изменения и дополнения в приказ от 19.06.2014 № 53 «Об установлении нормативов потребления коммунальных  услуг при отсутствии приборов учета на территории Осиннико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1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1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2.</w:t>
        <w:tab/>
        <w:t>Внести следующие изменения и дополнения в приказ от 16.05.2014 № 39 «Об установлении нормативов потребления коммунальных  услуг при отсутствии приборов учета на территории Березовского городского округа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2.1.  Дополнить приказ пунктом 2 следующего содержа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 2. Применение нормативов осуществляется в соответствии с пунктом 5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водоснабжению (норматив потребления коммунальной услуги по горячему водоснабжению) в жилых помещениях определяется с учетом повышающего коэффициента, составля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2.2. Пункты 2, 3 и 4 приказа считать соответственно пунктами 3, 4 и 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3. Настоящий приказ подлежит опубликованию в печатных средствах массовой информации и на сайте «Электронный бюллетень Коллегии Администрации Кемеровской области» в соответствии с законодатель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Контроль за исполнением настоящего приказа оставляю за собой.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И.о. начальника департамента                                                             Д.Н. Рябцев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color w:val="000000"/>
      <w:sz w:val="22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Calibri" w:hAnsi="Calibri" w:cs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46:00Z</dcterms:created>
  <dc:creator>Беднова</dc:creator>
  <dc:description/>
  <cp:keywords/>
  <dc:language>en-US</dc:language>
  <cp:lastModifiedBy>Елисеева Елена В.</cp:lastModifiedBy>
  <cp:lastPrinted>2015-03-19T14:47:00Z</cp:lastPrinted>
  <dcterms:modified xsi:type="dcterms:W3CDTF">2015-03-24T03:46:00Z</dcterms:modified>
  <cp:revision>2</cp:revision>
  <dc:subject/>
  <dc:title>Начальнику департамента жилищно-</dc:title>
</cp:coreProperties>
</file>