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5575</wp:posOffset>
            </wp:positionH>
            <wp:positionV relativeFrom="paragraph">
              <wp:posOffset>-266700</wp:posOffset>
            </wp:positionV>
            <wp:extent cx="807720" cy="7594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ЖИЛИЩНО-КОМ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               </w:t>
      </w:r>
    </w:p>
    <w:p>
      <w:pPr>
        <w:pStyle w:val="Heading3"/>
        <w:tabs>
          <w:tab w:val="clear" w:pos="708"/>
          <w:tab w:val="left" w:pos="567" w:leader="none"/>
          <w:tab w:val="left" w:pos="42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9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ю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</w:t>
        <w:tab/>
        <w:tab/>
        <w:tab/>
        <w:tab/>
        <w:t xml:space="preserve">         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3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нормати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ребления на коммун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у по отоплению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Жилищным кодексом Российской Федерации,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, Законом Кемеровской области от 28.06.2010 № 70-ОЗ «О разграничении полномочий между органами государственной власти Кемеровской области в сфере жилищно-коммунального комплекса»,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Коллегии Администрации Кемеровской области от 02.10.2007г. № 275 «О создании департамента жилищно-коммунального и дорожного комплекса Кемеровской области»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 основании применения расчетного метода утвердить нормативы потребления на коммунальную услугу по отоплению для граждан, проживающих в многоквартирных домах или жилых домах при отсутствии приборов уч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в Мысковском городском округе согласно приложению № 1 к настоящему приказ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аштагольском муниципальном районе согласно приложению № 2 к настоящему приказу.\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в Юргинском муниципальном районе согласно приложению № 3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ий приказ подлежит опубликованию на сайте «Электронный бюллетень Коллегии Администрации Кеме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каз вступает в силу с даты подписания распространяет свое действие на правоотношения, возникшие с 01 июн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ачальник департамента                                                          А.А. Лазаре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 - коммунального 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комплек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емеров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29 июня2012г.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/>
      </w:pPr>
      <w:r>
        <w:rPr>
          <w:sz w:val="28"/>
          <w:szCs w:val="28"/>
        </w:rPr>
        <w:t>потребления на коммунальную услугу по отоплению в Мысковском городском округе, гражданам, проживающим в многоквартирных домах или жилых домах при отсутствии приборов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онные группы многоквартирных домов и жилых домов в зависимости от эта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тепловой энергии, Гкал/кв.м общей площади жилых помещений в 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 постройки до 1999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дно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у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-ти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 постройки после 1999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дно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у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-ти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ти 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ти 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 - коммунального 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комплек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емеровской област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29 июня2012г.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/>
      </w:pPr>
      <w:r>
        <w:rPr>
          <w:sz w:val="28"/>
          <w:szCs w:val="28"/>
        </w:rPr>
        <w:t>потребления на коммунальную услугу по отоплению в Таштагольском муниципальном районе, гражданам, проживающим в многоквартирных домах или жилых домах при отсутствии приборов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онные группы многоквартирных домов и жилых домов в зависимости от эта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тепловой энергии, Гкал/кв.м общей площади жилых помещений в 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 постройки до 1999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дно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у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-ти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 постройки после 1999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дно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у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-ти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ти 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ти 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 - коммунального 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комплек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емеровской област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9 июня 2012г.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/>
      </w:pPr>
      <w:r>
        <w:rPr>
          <w:sz w:val="28"/>
          <w:szCs w:val="28"/>
        </w:rPr>
        <w:t>потребления на коммунальную услугу по отоплению в  Юргинском муниципальном районе, гражданам, проживающим в многоквартирных домах или жилых домах при отсутствии приборов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онные группы многоквартирных домов и жилых домов в зависимости от эта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тепловой энергии, Гкал/кв.м общей площади жилых помещений в 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 постройки до 1999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дно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у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х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-ти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 постройки после 1999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дно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-ти - этаж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6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050" w:firstLine="567"/>
      <w:jc w:val="both"/>
      <w:textAlignment w:val="baseline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color w:val="000000"/>
      <w:sz w:val="22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alibri" w:hAnsi="Calibri" w:cs="Calibri"/>
      <w:sz w:val="16"/>
      <w:szCs w:val="16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01:00Z</dcterms:created>
  <dc:creator>Беднова</dc:creator>
  <dc:description/>
  <cp:keywords/>
  <dc:language>en-US</dc:language>
  <cp:lastModifiedBy>vts</cp:lastModifiedBy>
  <cp:lastPrinted>2013-06-21T17:25:00Z</cp:lastPrinted>
  <dcterms:modified xsi:type="dcterms:W3CDTF">2015-04-21T02:01:00Z</dcterms:modified>
  <cp:revision>2</cp:revision>
  <dc:subject/>
  <dc:title>Начальнику департамента жилищно-</dc:title>
</cp:coreProperties>
</file>