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66700</wp:posOffset>
            </wp:positionV>
            <wp:extent cx="807720" cy="7594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567" w:leader="none"/>
          <w:tab w:val="left" w:pos="42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08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евра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</w:t>
        <w:tab/>
        <w:tab/>
        <w:tab/>
        <w:tab/>
        <w:t xml:space="preserve">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9 июня 2012г. №36 «Об утверж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а потребления на коммунальну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лугу по отоплению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следующие изменения в приказ от 29 июня 2012 №36 «Об утверждении норматива потребления на коммунальную услугу по отоплению»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звании (заголовке) приказа слово «утверждении» заменить словом «установлении»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о «утвердить» заменить словом «установить»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 приказ распространяет свое действие на правоотношения, возникшие с 01 июня  2012года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подлежит опубликованию на сайте «Электронный бюллетень Коллегии Администрации Кемеровской области»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ачальник департамента                                                                Е.М. Курап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ascii="Arial" w:hAnsi="Arial" w:cs="Arial"/>
      <w:color w:val="000000"/>
      <w:sz w:val="22"/>
      <w:lang w:val="en-US"/>
    </w:rPr>
  </w:style>
  <w:style w:type="character" w:styleId="3">
    <w:name w:val=" Знак Знак3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01:00Z</dcterms:created>
  <dc:creator>Беднова</dc:creator>
  <dc:description/>
  <cp:keywords/>
  <dc:language>en-US</dc:language>
  <cp:lastModifiedBy>vts</cp:lastModifiedBy>
  <cp:lastPrinted>2013-01-22T17:51:00Z</cp:lastPrinted>
  <dcterms:modified xsi:type="dcterms:W3CDTF">2015-04-21T02:01:00Z</dcterms:modified>
  <cp:revision>2</cp:revision>
  <dc:subject/>
  <dc:title>Начальнику департамента жилищно-</dc:title>
</cp:coreProperties>
</file>