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307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3" r="-8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емеровская область</w:t>
      </w:r>
    </w:p>
    <w:p>
      <w:pPr>
        <w:pStyle w:val="Normal"/>
        <w:jc w:val="center"/>
        <w:rPr/>
      </w:pPr>
      <w:r>
        <w:rPr/>
        <w:t>Юргинский городской округ</w:t>
      </w:r>
    </w:p>
    <w:p>
      <w:pPr>
        <w:pStyle w:val="Normal"/>
        <w:jc w:val="center"/>
        <w:rPr/>
      </w:pPr>
      <w:r>
        <w:rPr/>
        <w:t>Администрация города Юр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3960" w:leader="none"/>
        </w:tabs>
        <w:spacing w:before="0" w:after="720"/>
        <w:rPr/>
      </w:pPr>
      <w:r>
        <w:rPr/>
        <w:t>От 10.02.2016 №13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Администрации города Юрги от 10.07.2015 №1097</w:t>
      </w:r>
    </w:p>
    <w:p>
      <w:pPr>
        <w:pStyle w:val="ConsPlusTitle"/>
        <w:numPr>
          <w:ilvl w:val="0"/>
          <w:numId w:val="0"/>
        </w:numPr>
        <w:outlineLvl w:val="0"/>
        <w:rPr>
          <w:bCs w:val="false"/>
        </w:rPr>
      </w:pPr>
      <w:r>
        <w:rPr>
          <w:b w:val="false"/>
        </w:rPr>
        <w:t>«</w:t>
      </w:r>
      <w:r>
        <w:rPr>
          <w:bCs w:val="false"/>
        </w:rPr>
        <w:t>О введении размера платы за жилищно-коммунальные</w:t>
      </w:r>
    </w:p>
    <w:p>
      <w:pPr>
        <w:pStyle w:val="ConsPlusTitle"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у</w:t>
      </w:r>
      <w:r>
        <w:rPr/>
        <w:t xml:space="preserve">слуги для населения Юргинского городского округа» </w:t>
      </w:r>
    </w:p>
    <w:p>
      <w:pPr>
        <w:pStyle w:val="ConsPlusTitle"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Жилищным кодексом Российской Федерации, Федеральным законом от 30.12.2004 №210-ФЗ «Об основах регулирования тарифов организаций коммунального комплекса», постановлением Правительства РФ от 06.05.2011 №354 «О предоставлении коммунальных услуг собственникам и пользователям помещений в многоквартирных домах и жилых домов</w:t>
      </w:r>
      <w:r>
        <w:rPr>
          <w:color w:val="000000"/>
        </w:rPr>
        <w:t xml:space="preserve">», </w:t>
      </w:r>
      <w:r>
        <w:rPr/>
        <w:t>постановлением РЭК КО от 18.12.2015 г. №915 «Об установлении тарифов на горячую воду в закрытой системе горячего водоснабжения (теплоснабжения), реализуемую Обособленным подразделением АО «Главное управление жилищно-коммунального хозяйства» (г. Новосибирск) на потребительском рынке Кемеровской области, на 2015-2016 годы», постановлением РЭК КО от 18.12.2015 г. №913 «Об установлении тарифов на тепловую энергию, реализуемую Обособленным подразделением АО «Главное управление жилищно-коммунального хозяйства» (г. Новосибирск) на потребительском рынке Кемеровской области, на 2015-2016 годы», постановлением РЭК КО №543 от 20.11.2015 г. «Об установлении долгосрочных параметров регулирования и долгосрочных тарифов на тепловую энергию, реализуемую ООО «Энерготранс» (г.Юрга) на потребительском рынке г. Юрги, на 2016-2018 годы», постановлением РЭК КО от 3.12.2015 г. №742 «Об утверждении производственной программы в сфере холодного водоснабжения, водоотведения и об установлении тарифов на питьевую воду, водоотведение ООО «Юрга Водтранс» (г. Юрга), постановлением РЭК КО от 3.12.2015 г. №747 «Об утверждении производственной программы в сфере холодного водоснабжения, питьевой водой, водоотведения, и об установлении тарифов на питьевую воду, водоотведение, транспортировку сточных вод АО «ГУ ЖКХ» (филиал Новосибирский) (г. Кемерово, г. Гурьевск, г. Юрга, г. Ленинск-Кузнецкий, г. Новокузнецк, пгт. Промышленная)», Уставом Юргинского городского округа Администрация города Юрги п о с т а н о в л я е т: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1. Внести в постановление Администрации города Юрги от 10.07.2015 №1097 «О введении размера платы за жилищно-коммунальные услуги для населения Юргинского городского округа» (с изменениями, внесенными постановлением Администрации города Юрги от 03.12.2015 №1868) следующие изме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В приложении №1 к постановлению Администрации города Юрги пункт 4 изложить в следующей редакции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</w:rPr>
        <w:t xml:space="preserve">«4. Экономически обоснованные тарифы на коммунальные услуги, </w:t>
      </w:r>
      <w:r>
        <w:rPr/>
        <w:t>установленные органами регулирования Кемеровской области (с учетом НД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524"/>
        <w:gridCol w:w="1524"/>
        <w:gridCol w:w="1524"/>
        <w:gridCol w:w="1524"/>
      </w:tblGrid>
      <w:tr>
        <w:trPr>
          <w:trHeight w:val="58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1. Отопл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ед. измер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 даты вступления в силу постановле-ний РЭК КО по 31.12.20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 01.01.2016 по 30.06.20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 01.07.2016 по 31.12.2016</w:t>
            </w:r>
          </w:p>
        </w:tc>
      </w:tr>
      <w:tr>
        <w:trPr>
          <w:trHeight w:val="76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4.1.1. Отопление для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многоквартирного жилищного фонда и жилых домо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руб/Гк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132,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132,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179,11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4.1.2. Отопление для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многоквартирного жилищного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фонда военного город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руб/Гк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274,8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274,8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327,11</w:t>
            </w:r>
          </w:p>
        </w:tc>
      </w:tr>
      <w:tr>
        <w:trPr>
          <w:trHeight w:val="50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4.2. Горячее водоснабжен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4.2.1. Горячее водоснабжени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руб/м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73,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73,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76,64</w:t>
            </w:r>
          </w:p>
        </w:tc>
      </w:tr>
      <w:tr>
        <w:trPr>
          <w:trHeight w:val="76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4.2.2. Горячее водоснабжение для жителей военного город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руб/м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98,6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98,6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03,05</w:t>
            </w:r>
          </w:p>
        </w:tc>
      </w:tr>
      <w:tr>
        <w:trPr>
          <w:trHeight w:val="4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4.3. Холодное водоснабжен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4.3.1. Холодное водоснабж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руб/м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5,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6,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7,48</w:t>
            </w:r>
          </w:p>
        </w:tc>
      </w:tr>
      <w:tr>
        <w:trPr>
          <w:trHeight w:val="51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4.3.2. Холодное водоснабжение для жителей военного город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руб/м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4,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4,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5,57</w:t>
            </w:r>
          </w:p>
        </w:tc>
      </w:tr>
      <w:tr>
        <w:trPr>
          <w:trHeight w:val="37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4. Водоотведен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4.4.1. Водоотвед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руб/м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1,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1,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2,08</w:t>
            </w:r>
          </w:p>
        </w:tc>
      </w:tr>
      <w:tr>
        <w:trPr>
          <w:trHeight w:val="76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4.4.2. Водоотведение для жителей военного городк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руб/м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1,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1,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2,49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»</w:t>
      </w:r>
    </w:p>
    <w:p>
      <w:pPr>
        <w:pStyle w:val="Normal"/>
        <w:ind w:firstLine="567"/>
        <w:jc w:val="both"/>
        <w:rPr/>
      </w:pPr>
      <w:r>
        <w:rPr/>
        <w:t>2. Настоящее постановление вступает в силу после официального опубликования в приложении к городской газете «Резонанс-Ю» - «Вестник Юргинского городского Совета народных депутатов и Администрации г. Юрги» и распространяет свое действие на правоотношения, возникшие с 01.01.2016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возложить на заместителя Главы города по жилищно-коммунальным вопросам С.В. Борисо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лава города Юрги</w:t>
        <w:tab/>
        <w:tab/>
        <w:tab/>
        <w:tab/>
        <w:tab/>
        <w:tab/>
        <w:tab/>
        <w:t>С.В. Поп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25:00Z</dcterms:created>
  <dc:creator>comp</dc:creator>
  <dc:description/>
  <cp:keywords/>
  <dc:language>en-US</dc:language>
  <cp:lastModifiedBy>Инна Алещенко</cp:lastModifiedBy>
  <cp:lastPrinted>2016-02-11T14:20:00Z</cp:lastPrinted>
  <dcterms:modified xsi:type="dcterms:W3CDTF">2016-02-15T07:02:00Z</dcterms:modified>
  <cp:revision>17</cp:revision>
  <dc:subject/>
  <dc:title>О ПОРЯДКЕ ПРЕДОСТАВЛЕНИЯ СУБСИДИЙ НА ВОЗМЕЩЕНИЕ</dc:title>
</cp:coreProperties>
</file>